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ОЯСНИТЕЛЬНАЯ ЗАПИСК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к проекту решения о внесении изменений от 18.12.2024 № 71  «О бюджете муниципального округа «Княжпогостский» на 2025 год и плановый период 2026 и 2027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ОХОДЫ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доходную часть бюджета на 2025-2027 годы вносятся изменения в части налоговых и неналоговых доходов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бщая сумма доходной части с учетом уточнений и изменений составит: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2025 год- 1 111 164,023 тыс. рублей;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2026 год- 873 229,074 тыс. рублей;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2027 год- 927 751,101 тыс. рубле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расходную часть бюджета на 2025-2027 года предлагаются внести изменения по следующим муниципальным программа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По МП «Развитие ЖКХ» </w:t>
      </w:r>
      <w:r>
        <w:rPr/>
        <w:t>в 2025 году</w:t>
      </w:r>
      <w:r>
        <w:rPr>
          <w:b/>
        </w:rPr>
        <w:t xml:space="preserve"> </w:t>
      </w:r>
      <w:r>
        <w:rPr/>
        <w:t>бюджетные ассигнования с учетом уточнений составят 98 998,6 тыс. рублей, произведены внутренние перемещения на другие муниципальные программы и непрограммные мероприятия в сумме -954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По МП «Развитие образования»</w:t>
      </w:r>
      <w:r>
        <w:rPr/>
        <w:t xml:space="preserve"> в 2025 году бюджетные ассигнования с учетом уточнений составят 538 802,4 тыс. рублей, увеличены бюджетные ассигнования на ФОТ педагогическим работникам в сумме 12 006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По МП «Развитие отрасли «Культура»</w:t>
      </w:r>
      <w:r>
        <w:rPr/>
        <w:t xml:space="preserve"> в 2025 году бюджетные ассигнования с учетом уточнений составят 162 964,3 тыс. рублей, увеличены бюджетные ассигнования на проезд к месту отдыха и обратно работникам в сумме 4,7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По МП «Развитие муниципального управления» </w:t>
      </w:r>
      <w:r>
        <w:rPr/>
        <w:t>в 2025 году бюджетные ассигнования с учетом уточнений составят 136 486,8 тыс. рублей, увеличены бюджетные ассигнования на установку новогодней ели в сумме 50,9 тыс. рублей. В 2026 год уменьшены бюджетные ассигнования на обслуживание муниципального долга в сумме -6,4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По МП «Профилактика правонарушений и обеспечение безопасности населения»</w:t>
      </w:r>
      <w:r>
        <w:rPr/>
        <w:t xml:space="preserve"> в 2025 году бюджетные ассигнования с учетом уточнений составят 25 311,7 тыс. рублей, увеличены бюджетные ассигнования на мероприятия по ликвидации мест несанкционированного размещения отходов в сумме 1 159,9 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По непрограммным мероприятиям</w:t>
      </w:r>
      <w:r>
        <w:rPr/>
        <w:t xml:space="preserve"> перераспределены средства на муниципальные программы в сумме -2 842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2025-2027 году проведены внутренние перемещения средств внутри главных распорядителей и бюджетополучателей, между муниципальными программами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Общая сумма расходной части с учетом уточнений и изменений составит: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2025 год - 1 176 636,8 тыс. рублей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/>
      </w:pPr>
      <w:r>
        <w:rPr>
          <w:b/>
        </w:rPr>
        <w:t>2026 год- 874 697,9 тыс. рублей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/>
      </w:pPr>
      <w:r>
        <w:rPr>
          <w:b/>
        </w:rPr>
        <w:t>2027 год – 928 977,5 тыс. рублей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/>
      </w:pPr>
      <w:r>
        <w:rPr>
          <w:b/>
        </w:rPr>
        <w:t>Дефицит бюджета составит: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2025 год - 65 472,8 тыс. рублей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2026 год - 1 468,9 тыс. рублей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/>
      </w:pPr>
      <w:r>
        <w:rPr>
          <w:b/>
        </w:rPr>
        <w:t>2027 год – 1 226,4 тыс. рублей.</w:t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both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hd w:fill="D9D9D9" w:val="clear"/>
      <w:spacing w:before="280" w:after="280"/>
      <w:jc w:val="both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color w:val="FF0000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32:00Z</dcterms:created>
  <dc:creator>Test</dc:creator>
  <dc:description/>
  <cp:keywords/>
  <dc:language>en-US</dc:language>
  <cp:lastModifiedBy>Sazonenko</cp:lastModifiedBy>
  <cp:lastPrinted>2025-12-19T14:15:00Z</cp:lastPrinted>
  <dcterms:modified xsi:type="dcterms:W3CDTF">2025-12-19T07:39:00Z</dcterms:modified>
  <cp:revision>85</cp:revision>
  <dc:subject/>
  <dc:title>ПОЯСНИТЕЛЬНАЯ ЗАПИСКА</dc:title>
</cp:coreProperties>
</file>